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hsan Ashraf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Ahsan, your project on Milton Hershey reflected your own unique personality and writing style. You clearly demonstrated your understanding of the rules of grammar and mechanics, and the genres you chose to complete were informative and creative. I was most impressed with your letters to Milton Hershey, which were written in a creative and authentic voice. Ahsan, your project’s packaging “Milton Hershey’s Briefcase of Dreams,” was incredibly thoughtful and creative. </w:t>
      </w:r>
    </w:p>
    <w:p>
      <w:pPr>
        <w:pStyle w:val="Normal"/>
        <w:rPr/>
      </w:pPr>
      <w:r>
        <w:rPr/>
        <w:tab/>
        <w:t>In order to advance your writing further, I suggest that you make an effort to go above and beyond the minimum requirements and expectations. Your writing shows great skill and ability, and I strongly encourage you to work towards your full potential. I also greatly appreciated your enthusiasm in class; however, make sure to stay focused on the topic at hand during class discussion.  Ahsan, you have been an excellent role model for your peers and I have appreciated all of your hard work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Christina Alvin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hristina, your project on violins was incredibly creative and demonstrated your unique writing style. Your post cards, violin diagram, and CD case displayed your understanding of the rules of grammar and mechanics.  I was most impressed with the way in which you continued to work on your project while you were absent.  Your commitment to completely finishing your project was a very independent and mature decision. </w:t>
      </w:r>
    </w:p>
    <w:p>
      <w:pPr>
        <w:pStyle w:val="Normal"/>
        <w:rPr/>
      </w:pPr>
      <w:r>
        <w:rPr/>
        <w:tab/>
        <w:t>Christina, in order to be successful in the future, I suggest paying close attention to directions in class. Also make sure to proofread and revise all of your writing pieces before handing in final drafts. Writing is a process and time must be spent in order to take your writing to the next level.  Christina, I have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pPr>
      <w:r>
        <w:rPr>
          <w:b/>
          <w:sz w:val="28"/>
          <w:szCs w:val="28"/>
        </w:rPr>
        <w:t xml:space="preserve">Christopher Allen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hris, your project on Marvel Comics was extremely creative and unique.  I enjoyed your diagram of Iron Man’s armor and your Ghost Rider poster. I greatly appreciated your enthusiasm for your project and openness to trying new things. </w:t>
      </w:r>
    </w:p>
    <w:p>
      <w:pPr>
        <w:pStyle w:val="Normal"/>
        <w:rPr/>
      </w:pPr>
      <w:r>
        <w:rPr/>
        <w:tab/>
        <w:t>Chris, in order to be successful in the future, I suggest that you make an effort to go above and beyond the minimum requirements and expectations on writing assignments.  Writing is a process and time must be spent to continue to take your writing to the next level.  Your curiosity and enthusiasm will only help to benefit you in the future. Chris,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Hayley Benekin</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Hayley, your project on Tyra Banks displayed your own unique personality and writing style.  Each genre of your project was thoroughly completed and demonstrated your understanding of the rules of grammar and mechanics. I was most impressed with your timeline and thermometer pieces, which were extremely creative and detailed about Tyra Bank’s life. </w:t>
      </w:r>
    </w:p>
    <w:p>
      <w:pPr>
        <w:pStyle w:val="Normal"/>
        <w:rPr/>
      </w:pPr>
      <w:r>
        <w:rPr/>
        <w:tab/>
        <w:t>Hayley, in order to be successful in the future, continue to put 100% effort into your writing.  Continue to work hard, and develop your leadership abilities. You have incredible potential to be a strong leader and a solid writer, as long as your continue to integrate your creativity in all assignments.  Hayley,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Jenna DeFrancisco</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enna, your project on Maria Sharapova incorporated an impressive variety of genres, from the complaint list and letters to the check and birth certificate.  All of the genres demonstrated your ability to convey research-based information though imaginative writing, while also following the rules of grammar and mechanics. </w:t>
      </w:r>
    </w:p>
    <w:p>
      <w:pPr>
        <w:pStyle w:val="Normal"/>
        <w:rPr/>
      </w:pPr>
      <w:r>
        <w:rPr/>
        <w:tab/>
        <w:t>Jenna, in order to be successful in the future, continue to put 100% effort into your writing. Make sure to continue to integrate your creativity in all assignments. Your positive attitude and natural leadership will continue to help you in the future.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Siarra Domenech</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Siarra, your project on Chris Brown demonstrated your unique personality and writing style.  I was impressed with the variety of authentic voices you were able to use in your fan mail genres.  I greatly appreciated the enthusiasm for your project and I truly appreciated your openness to trying new things. </w:t>
      </w:r>
    </w:p>
    <w:p>
      <w:pPr>
        <w:pStyle w:val="Normal"/>
        <w:rPr/>
      </w:pPr>
      <w:r>
        <w:rPr/>
        <w:tab/>
        <w:t>Siarra, in order to be successful in the future, make sure to put 100% effort into completing all assignments.  Writing is a difficult process and time must be spent in order to take your writing to the next level.  Continue to work on developing your sentence structure and word choice in your writing.  Siarra, it was truly a pleasure to have you in class this summer.  Maintain your positive attitude and continue to work hard.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Breeda Donohue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Breeda, your project on cheerleading truly demonstrated your unique personality and writing voice.  Your magazine article and letter from cheer-camp demonstrated your ability to write in an authentic voice. I was most impressed with the creativity you brought to your project’s packaging.  I would suggest using the same amount of creativity in all of your assignments. </w:t>
      </w:r>
    </w:p>
    <w:p>
      <w:pPr>
        <w:pStyle w:val="Normal"/>
        <w:rPr/>
      </w:pPr>
      <w:r>
        <w:rPr/>
        <w:tab/>
        <w:t>Breeda, in order to advance your writing further, I suggest maintaining focus on directions and structure during class work.  You have the ability and potential to be a great writer, by paying attention to all aspects of your work you will continue to improve.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Evan Haupt</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Evan, your project on Oprah Winfrey clearly demonstrated your unique personality and writing style. I truly appreciated the enthusiasm you brought to class while researching the project and drafting your writing; however, if more time in class was spent focused on actively working on your project the final product would have demonstrated your full potential. Evan, your rough drafts of Oprah’s journal entries were thoughtful and impressive, I wish that the effort you put into those pieces you put into completing the entire 1,500 words. </w:t>
      </w:r>
    </w:p>
    <w:p>
      <w:pPr>
        <w:pStyle w:val="Normal"/>
        <w:rPr/>
      </w:pPr>
      <w:r>
        <w:rPr/>
        <w:tab/>
        <w:t>Evan, in order to be successful in the future, continue to focus your enthusiasm on your assignments.  You have the ability and creativity to be a great writer; however, make sure to work to your full potential during all aspects of the writing process from research, to first drafts, to the final product.  Evan I truly appreciated your presence in my writing and creative writing classes, continue to work hard.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Corey Johnson</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orey, your project on Michael Jordon truly reflected your unique personality.  Your resume and six-room poem demonstrated your understanding of the rules of grammar and mechanics.  Continue to bring enthusiasm to the classroom and to completing all of your assignments. </w:t>
      </w:r>
    </w:p>
    <w:p>
      <w:pPr>
        <w:pStyle w:val="Normal"/>
        <w:rPr/>
      </w:pPr>
      <w:r>
        <w:rPr/>
        <w:tab/>
        <w:t>Corey, in order to advance your writing further, I suggest that you make an effort to go above and beyond the minimum requirements and expectations on writing assignments.  Writing is a process and time must be spent to continue to take your writing to the next level.  Your curiosity and enthusiasm will only help to benefit you in the future. Corey, I have truly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Janet Ly</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anet, your project on iPods incorporated an impressive variety of genres, from the short story and poem to the check and birth announcement.  All of the genres demonstrated your ability to convey research-based information though imaginative writing, while also following the rules of grammar and mechanics. </w:t>
      </w:r>
    </w:p>
    <w:p>
      <w:pPr>
        <w:pStyle w:val="Normal"/>
        <w:rPr/>
      </w:pPr>
      <w:r>
        <w:rPr/>
        <w:tab/>
        <w:t>Janet, in order to be successful in the future, continue to put 100% effort into your writing. Make sure to continue to integrate your creativity in all assignments. Your positive attitude and effort in class will benefit you in the future. Janet, you have very unique ideas your teachers and peers would benefit from hearing in class, try and speak up more in class. I truly enjoyed having you in class this summer.  Good luck in 8</w:t>
      </w:r>
      <w:r>
        <w:rPr>
          <w:vertAlign w:val="superscript"/>
        </w:rPr>
        <w:t>th</w:t>
      </w:r>
      <w:r>
        <w:rPr/>
        <w:t xml:space="preserve"> grade and I hope you have an outstanding school year. </w:t>
      </w:r>
    </w:p>
    <w:p>
      <w:pPr>
        <w:pStyle w:val="Normal"/>
        <w:ind w:firstLine="720"/>
        <w:rPr/>
      </w:pPr>
      <w:r>
        <w:rPr/>
      </w:r>
    </w:p>
    <w:p>
      <w:pPr>
        <w:pStyle w:val="Normal"/>
        <w:jc w:val="center"/>
        <w:rPr>
          <w:b/>
          <w:b/>
          <w:sz w:val="28"/>
          <w:szCs w:val="28"/>
        </w:rPr>
      </w:pPr>
      <w:r>
        <w:rPr>
          <w:b/>
          <w:sz w:val="28"/>
          <w:szCs w:val="28"/>
        </w:rPr>
        <w:t xml:space="preserve">Cristina Kenney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ind w:firstLine="720"/>
        <w:rPr/>
      </w:pPr>
      <w:r>
        <w:rPr/>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ristina, your project on comic books truly reflected your unique personality and writing style.  In your writing you clearly demonstrated your understanding of the rules of grammar and mechanics, and the genres you chose to complete were informative and creative. I was most impressed with your comic book storyline, the final draft of this genre was extremely authentic and demonstrated a creative way in which to unite each piece of your project. Also your double voice poem was very advanced, thoughtful, and impressive, a true highlight of your project. </w:t>
      </w:r>
    </w:p>
    <w:p>
      <w:pPr>
        <w:pStyle w:val="Normal"/>
        <w:ind w:firstLine="720"/>
        <w:rPr/>
      </w:pPr>
      <w:r>
        <w:rPr/>
        <w:t>Cristina, in order to be successful in the future, make sure to put 100% effort into all assignments.  Also maintain a positive attitude in class toward your work, peers, and teachers.  Cristina, it has been a pleasure this summer to have you in my class. Good luck in 8</w:t>
      </w:r>
      <w:r>
        <w:rPr>
          <w:vertAlign w:val="superscript"/>
        </w:rPr>
        <w:t>th</w:t>
      </w:r>
      <w:r>
        <w:rPr/>
        <w:t xml:space="preserve"> grade and I hope you have an outstanding school year. </w:t>
      </w:r>
    </w:p>
    <w:p>
      <w:pPr>
        <w:pStyle w:val="Normal"/>
        <w:ind w:firstLine="720"/>
        <w:rPr/>
      </w:pPr>
      <w:r>
        <w:rPr/>
      </w:r>
    </w:p>
    <w:p>
      <w:pPr>
        <w:pStyle w:val="Normal"/>
        <w:ind w:firstLine="720"/>
        <w:rPr/>
      </w:pPr>
      <w:r>
        <w:rPr/>
        <w:t xml:space="preserve">   </w:t>
      </w:r>
    </w:p>
    <w:p>
      <w:pPr>
        <w:pStyle w:val="Normal"/>
        <w:jc w:val="center"/>
        <w:rPr>
          <w:b/>
          <w:b/>
          <w:sz w:val="28"/>
          <w:szCs w:val="28"/>
        </w:rPr>
      </w:pPr>
      <w:r>
        <w:rPr/>
        <w:tab/>
      </w:r>
      <w:r>
        <w:rPr>
          <w:b/>
          <w:sz w:val="28"/>
          <w:szCs w:val="28"/>
        </w:rPr>
        <w:t xml:space="preserve">Analis Martinez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Analis, your project on Claude Monet truly reflected your unique personality and writing style.  Your project demonstrated your ability to express research-based information in a creative way.  For example, your letter to Monet and your interview did an excellent job integrating information about Monet’s life and personality, while also writing in an authentic voice. </w:t>
      </w:r>
    </w:p>
    <w:p>
      <w:pPr>
        <w:pStyle w:val="Normal"/>
        <w:rPr/>
      </w:pPr>
      <w:r>
        <w:rPr/>
        <w:tab/>
        <w:t>Analis, in order to advance your writing further, I suggest to put 100% effort into completing all assignments. Writing is a difficult process and time must be spent in order to take your writing to the next level.  Continue to work on developing your sentence structure and word choice.  Analis, it was truly a pleasure to have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t xml:space="preserve">   </w:t>
      </w:r>
      <w:r>
        <w:rPr>
          <w:b/>
          <w:sz w:val="28"/>
          <w:szCs w:val="28"/>
        </w:rPr>
        <w:t xml:space="preserve">Kristen Mecke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Kristen, your project on Ryan Schekler incorporated an impressive variety of genres, from the instant messenger conversation and check to your skateboard list and driver’s license.  All of the genres demonstrated your ability to convey research-based information though imaginative writing, while also following the rules of grammar and mechanics. </w:t>
      </w:r>
    </w:p>
    <w:p>
      <w:pPr>
        <w:pStyle w:val="Normal"/>
        <w:rPr/>
      </w:pPr>
      <w:r>
        <w:rPr/>
        <w:tab/>
        <w:t>Kristen, in order to be successful in the future, continue to put 100% effort into your writing. Make sure to continue to integrate your creativity in all assignments. Your positive attitude and natural leadership will continue to help you in the future.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t xml:space="preserve"> </w:t>
      </w:r>
      <w:r>
        <w:rPr>
          <w:b/>
          <w:sz w:val="28"/>
          <w:szCs w:val="28"/>
        </w:rPr>
        <w:t xml:space="preserve">Iriana Moya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Iriana, your project on Hershey’s Chocolate truly reflected your unique personality and writing style.  You were able to integrate research-based information into a variety of creative and authentic genres, including your postcards, letters, and driver’s license.  I truly appreciated your enthusiasm for your project and your continuous effort throughout the entire process. </w:t>
      </w:r>
    </w:p>
    <w:p>
      <w:pPr>
        <w:pStyle w:val="Normal"/>
        <w:rPr/>
      </w:pPr>
      <w:r>
        <w:rPr/>
        <w:tab/>
        <w:t>Iriana, in order to advance your writing further continue to put 100% effort into all assignments and class work.  Remember that writing is a difficult process in which time must be spent to develop the most effective piece of writing possible.  Continue to brainstorm, draft, and revise your writing.  Iriana, it was truly a pleasure to have you in class this summer continue to work hard.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Jasmin Peralta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asmin your project on Tyra Banks displayed your own unique personality and writing style.  Each genre of your project was thoroughly completed and demonstrated your understanding of the rules of grammar and mechanics. I was most impressed with your biography, interview, and six-room poem, which were extremely creative and detailed about Tyra Bank’s life. </w:t>
      </w:r>
    </w:p>
    <w:p>
      <w:pPr>
        <w:pStyle w:val="Normal"/>
        <w:rPr/>
      </w:pPr>
      <w:r>
        <w:rPr/>
        <w:tab/>
        <w:t>Jasmin, in order to be successful in the future, continue to put 100% effort into your writing.  Continue to work hard, and develop your leadership abilities. You have incredible potential to be a strong leader, as long as your continue to integrate your creativity in all assignments.  Jasmin,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Kiara Santo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Kiara, your project on Albert Pujols demonstrated your unique personality and writing style.  I truly appreciated your commitment to finishing your project even when you were absent.  Your score board, baseball card, and interview displayed your understanding of the rules of grammar and mechanics. Your commitment to completely finish your project even while not in school was a very independent and mature decision. </w:t>
      </w:r>
    </w:p>
    <w:p>
      <w:pPr>
        <w:pStyle w:val="Normal"/>
        <w:rPr/>
      </w:pPr>
      <w:r>
        <w:rPr/>
        <w:tab/>
        <w:t>Kiara, in order to be successful in the future, I suggest to continue to put 100% effort into your writing.  Continue to work hard, and develop your leadership abilities. You have incredible potential to be a strong leader and solid writer, as long as your continue to integrate your creativity in all assignments.  Kiara,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jc w:val="center"/>
        <w:rPr>
          <w:b/>
          <w:b/>
          <w:sz w:val="28"/>
          <w:szCs w:val="28"/>
        </w:rPr>
      </w:pPr>
      <w:r>
        <w:rPr>
          <w:b/>
          <w:sz w:val="28"/>
          <w:szCs w:val="28"/>
        </w:rPr>
        <w:t xml:space="preserve">Iliana Sanchez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Iliana your project on Converse Sneakers incorporated an impressive variety of genres, from the television advertisement and poem to the check and birth announcement.  All of the genres demonstrated your ability to convey research-based information though imaginative writing, while also following the rules of grammar and mechanics. </w:t>
      </w:r>
    </w:p>
    <w:p>
      <w:pPr>
        <w:pStyle w:val="Normal"/>
        <w:rPr/>
      </w:pPr>
      <w:r>
        <w:rPr/>
        <w:tab/>
        <w:t>Iliana, in order to be successful in the future, continue to put 100% effort into your writing. Make sure to continue to integrate your creativity in all assignments and maintain a positive attitude in class. Iliana, I truly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Marco Rodrigue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Marco, your project on Devin Hester reflected your unique personality and writing style. You were able to integrate research-based information in a variety of creative genres.  I was most impressed with your tattoo piece, interview, and instant messenger conversation. In each of your genre pieces you were able to communicate information effectively to your reader. </w:t>
      </w:r>
    </w:p>
    <w:p>
      <w:pPr>
        <w:pStyle w:val="Normal"/>
        <w:rPr/>
      </w:pPr>
      <w:r>
        <w:rPr/>
        <w:tab/>
        <w:t>Marco, in order to advance your writing further, I suggest that you make an effort to go above and beyond the minimum requirements and expectations. Your writing shows great skill and ability, and I strongly encourage you to work towards your full potential. I also greatly appreciated your enthusiasm in class. Marco, you have been an excellent role model for your peers and I have appreciated all of your hard work this summer.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9:41:00Z</dcterms:created>
  <dc:creator>Owner</dc:creator>
  <dc:description/>
  <cp:keywords/>
  <dc:language>en-US</dc:language>
  <cp:lastModifiedBy>Owner</cp:lastModifiedBy>
  <dcterms:modified xsi:type="dcterms:W3CDTF">2007-07-30T19:42:00Z</dcterms:modified>
  <cp:revision>3</cp:revision>
  <dc:subject/>
  <dc:title>Ahsan Ashraf </dc:title>
</cp:coreProperties>
</file>